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Verdana" w:hAnsi="Verdana" w:cs="Verdana"/>
          <w:sz w:val="17"/>
          <w:szCs w:val="17"/>
        </w:rPr>
      </w:pPr>
      <w:r>
        <w:rPr>
          <w:rStyle w:val="StrongEmphasis"/>
          <w:rFonts w:cs="Verdana" w:ascii="Verdana" w:hAnsi="Verdana"/>
          <w:sz w:val="20"/>
          <w:szCs w:val="20"/>
        </w:rPr>
        <w:t>HOMENAGEM AO PROFESSOR</w:t>
      </w:r>
    </w:p>
    <w:p>
      <w:pPr>
        <w:pStyle w:val="NormalWeb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20"/>
          <w:szCs w:val="20"/>
        </w:rPr>
        <w:t>As bolas de papel na cabeça,</w:t>
        <w:br/>
        <w:t>Os inúmeros diários para se corrigir,</w:t>
        <w:br/>
        <w:t>As críticas, as noites mal dormidas...</w:t>
        <w:br/>
        <w:t>Tudo isso não foi o suficiente</w:t>
        <w:br/>
        <w:t>Para te fazer desistir do teu maior sonho:</w:t>
        <w:br/>
        <w:t>Tornar possíveis os sonhos do mundo.</w:t>
        <w:br/>
        <w:t>Que bom que esta tua vocação</w:t>
        <w:br/>
        <w:t>Tem despertado a vocação de muitos.</w:t>
        <w:br/>
        <w:t>Parece injusto desejar-te um feliz dia dos professores,</w:t>
        <w:br/>
        <w:t>Quando em seu dia-a-dia</w:t>
        <w:br/>
        <w:t>Tantas dificuldades acontecem.</w:t>
        <w:br/>
        <w:t>A rotina é dura, mas você ainda persiste.</w:t>
        <w:br/>
        <w:t>Teu mundo é alegre, pois você</w:t>
        <w:br/>
        <w:t>Consegue olhar os olhos de todos os outros</w:t>
        <w:br/>
        <w:t>E fazê-los felizes também.</w:t>
        <w:br/>
        <w:t>Você é feliz, pois na tua matemática de vida,</w:t>
        <w:br/>
        <w:t>Dividir é sempre a melhor solução.</w:t>
        <w:br/>
        <w:t>Você é grande e nobre, pois o seu ofício árduo lapida</w:t>
        <w:br/>
        <w:t>O teu coração a cada dia,</w:t>
        <w:br/>
        <w:t>Dando-te tanto prazer em ensinar.</w:t>
        <w:br/>
        <w:t>Homenagens, frases poéticas,</w:t>
        <w:br/>
        <w:t>Certamente farão parte do seu dia a dia,</w:t>
        <w:br/>
        <w:t>E quero de forma especial, relembrar</w:t>
        <w:br/>
        <w:t>A pessoa maravilhosa que você é</w:t>
        <w:br/>
        <w:t>E a importância daquilo do seu ofício.</w:t>
        <w:br/>
        <w:t>É por isto que você merece esta homenagem</w:t>
        <w:br/>
        <w:t>Hoje e sempre, por aquilo que você é</w:t>
        <w:br/>
        <w:t>E por aquilo que você faz.</w:t>
        <w:br/>
        <w:t>Felicidades!!!</w:t>
      </w:r>
      <w:r>
        <w:rPr>
          <w:rFonts w:cs="Verdana" w:ascii="Verdana" w:hAnsi="Verdana"/>
          <w:sz w:val="15"/>
          <w:szCs w:val="15"/>
        </w:rPr>
        <w:br/>
        <w:t>(autor desconhecido)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1:38:00Z</dcterms:created>
  <dc:creator>SEDMS</dc:creator>
  <dc:description/>
  <cp:keywords/>
  <dc:language>en-US</dc:language>
  <cp:lastModifiedBy>SEDMS</cp:lastModifiedBy>
  <dcterms:modified xsi:type="dcterms:W3CDTF">2010-10-21T01:39:00Z</dcterms:modified>
  <cp:revision>1</cp:revision>
  <dc:subject/>
  <dc:title>HOMENAGEM AO PROFESSOR</dc:title>
</cp:coreProperties>
</file>